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43968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8064959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06051917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6153849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1804102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308338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2018424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